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6037860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2149872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