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556993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3197826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