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13539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94108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