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5074767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8612019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8872486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3206737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