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81943418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57858437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37958518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5471349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0743466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1149952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59916293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