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785191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549041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81941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403290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