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2079690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375258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458773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5411907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6192586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2215586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1154479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