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64014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98032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