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4776000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7877514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