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144735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27914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83570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78903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