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810917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801408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6872232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854057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4897198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8704103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206140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