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78416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0092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32252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05274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