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61153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506315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95976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06141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