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709369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87437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371004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