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00955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60564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13291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676465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