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40429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69883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65040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74930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