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16613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56326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491943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55104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